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05/05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20"/>
        </w:rPr>
      </w:pPr>
      <w:r>
        <w:rPr/>
        <w:t>Použití investičního fondu MŠ Strakonice, Šumavská 264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5. 20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užitím investičního fondu Mateřské školy Strakonice, Šumavská 264 v max. výši           50 tis. Kč na pořízení digitálního piana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adě města souhlasit s výše navrhovaným usnesením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ateřská škola má schváleno zapojení investičního fondu pro rok 2013 ve výši 70 tis. Kč na zakoupení kuchyňského robotu. Užití investičního fondu požaduje MŠ změnit a pořídit digitálního piano,  jelikož stávající robot bude repasován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25:00Z</dcterms:created>
  <dc:creator>Havlanová Dagmar</dc:creator>
  <dc:description/>
  <dc:language>en-US</dc:language>
  <cp:lastModifiedBy>Dagmar Havlanová</cp:lastModifiedBy>
  <cp:lastPrinted>2013-05-20T16:08:00Z</cp:lastPrinted>
  <dcterms:modified xsi:type="dcterms:W3CDTF">2013-05-23T06:33:00Z</dcterms:modified>
  <cp:revision>19</cp:revision>
  <dc:subject/>
  <dc:title>Městský úřad Strakonice</dc:title>
</cp:coreProperties>
</file>